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y Guide for test on Wednesday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nouns in Spanish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noun</w:t>
        <w:tab/>
        <w:tab/>
        <w:t>Spanish</w:t>
        <w:tab/>
        <w:tab/>
        <w:tab/>
        <w:t xml:space="preserve">ar        er       ir   </w:t>
      </w:r>
    </w:p>
    <w:tbl>
      <w:tblPr>
        <w:tblW w:w="8432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549"/>
        <w:gridCol w:w="1067"/>
        <w:gridCol w:w="885"/>
        <w:gridCol w:w="868"/>
      </w:tblGrid>
      <w:tr>
        <w:trPr>
          <w:trHeight w:val="592" w:hRule="atLeast"/>
        </w:trPr>
        <w:tc>
          <w:tcPr>
            <w:tcW w:w="30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Yo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nformal you</w:t>
            </w:r>
          </w:p>
        </w:tc>
        <w:tc>
          <w:tcPr>
            <w:tcW w:w="25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Tu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s</w:t>
            </w:r>
          </w:p>
        </w:tc>
        <w:tc>
          <w:tcPr>
            <w:tcW w:w="8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</w:t>
            </w:r>
          </w:p>
        </w:tc>
        <w:tc>
          <w:tcPr>
            <w:tcW w:w="8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</w:t>
            </w:r>
          </w:p>
        </w:tc>
      </w:tr>
      <w:tr>
        <w:trPr>
          <w:trHeight w:val="637" w:hRule="atLeast"/>
        </w:trPr>
        <w:tc>
          <w:tcPr>
            <w:tcW w:w="30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,she, formal you</w:t>
            </w:r>
          </w:p>
        </w:tc>
        <w:tc>
          <w:tcPr>
            <w:tcW w:w="25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El, ella, Ud.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8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</w:tr>
      <w:tr>
        <w:trPr>
          <w:trHeight w:val="819" w:hRule="atLeast"/>
        </w:trPr>
        <w:tc>
          <w:tcPr>
            <w:tcW w:w="30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We</w:t>
            </w:r>
          </w:p>
        </w:tc>
        <w:tc>
          <w:tcPr>
            <w:tcW w:w="25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Nosotros,nosotras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mos</w:t>
            </w:r>
          </w:p>
        </w:tc>
        <w:tc>
          <w:tcPr>
            <w:tcW w:w="8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os</w:t>
            </w:r>
          </w:p>
        </w:tc>
        <w:tc>
          <w:tcPr>
            <w:tcW w:w="8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os</w:t>
            </w:r>
          </w:p>
        </w:tc>
      </w:tr>
      <w:tr>
        <w:trPr>
          <w:trHeight w:val="774" w:hRule="atLeast"/>
        </w:trPr>
        <w:tc>
          <w:tcPr>
            <w:tcW w:w="30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They</w:t>
            </w:r>
          </w:p>
        </w:tc>
        <w:tc>
          <w:tcPr>
            <w:tcW w:w="25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llos,ellas,uds.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n</w:t>
            </w:r>
          </w:p>
        </w:tc>
        <w:tc>
          <w:tcPr>
            <w:tcW w:w="8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</w:t>
            </w:r>
          </w:p>
        </w:tc>
        <w:tc>
          <w:tcPr>
            <w:tcW w:w="8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r and Ir verbs you must study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er</w:t>
        <w:tab/>
        <w:t>to eat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ber</w:t>
        <w:tab/>
        <w:t>to drink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der</w:t>
        <w:tab/>
        <w:t>to understand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ender</w:t>
        <w:tab/>
        <w:t>to learn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er</w:t>
        <w:tab/>
        <w:t>to run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er</w:t>
        <w:tab/>
        <w:t>to read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per</w:t>
        <w:tab/>
        <w:t>to break or tear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er</w:t>
        <w:tab/>
        <w:t>to sew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er</w:t>
        <w:tab/>
        <w:t>to believ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ber</w:t>
        <w:tab/>
        <w:t>to ow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nder  to hid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vir</w:t>
        <w:tab/>
        <w:t>to liv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rir</w:t>
        <w:tab/>
        <w:t>to open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bir</w:t>
        <w:tab/>
        <w:t>to receiv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mitir</w:t>
        <w:tab/>
        <w:t>to admit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ber</w:t>
        <w:tab/>
        <w:t>to describ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itir</w:t>
        <w:tab/>
        <w:t>to omit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r</w:t>
        <w:tab/>
        <w:t>to leave,depart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ir</w:t>
        <w:tab/>
        <w:t>to go up or climb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ider</w:t>
        <w:tab/>
        <w:t>to decid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frir</w:t>
        <w:tab/>
        <w:t>to suffer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vider</w:t>
        <w:tab/>
        <w:t>to divid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ñadir</w:t>
        <w:tab/>
        <w:t>to add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ractice for test tomorrow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hey climb_____________</w:t>
        <w:tab/>
        <w:t xml:space="preserve">we break______________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suffer_____________</w:t>
        <w:tab/>
        <w:tab/>
        <w:t>they omit_____________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She sews________________</w:t>
        <w:tab/>
        <w:t>you (informal)hide____________</w:t>
        <w:tab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You(formal) add_________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38:00Z</dcterms:created>
  <dc:creator>profile</dc:creator>
  <dc:description/>
  <cp:keywords/>
  <dc:language>en-US</dc:language>
  <cp:lastModifiedBy>profile</cp:lastModifiedBy>
  <cp:lastPrinted>2009-02-09T08:37:00Z</cp:lastPrinted>
  <dcterms:modified xsi:type="dcterms:W3CDTF">2009-02-09T13:38:00Z</dcterms:modified>
  <cp:revision>2</cp:revision>
  <dc:subject/>
  <dc:title>Study Guide for test on Friday 1/30/09</dc:title>
</cp:coreProperties>
</file>